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Cs w:val="21"/>
        </w:rPr>
        <w:t>附件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南京审计大学政府审计学社学生会员申请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203"/>
        <w:gridCol w:w="2203"/>
        <w:gridCol w:w="220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专业与学分绩点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联系方式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</w:tr>
      <w:tr>
        <w:trPr>
          <w:trHeight w:val="375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主要荣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与学术成绩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58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入会理由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期望以及感兴趣的研究方向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专家评审意见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52:00Z</dcterms:created>
  <dc:creator>Windows 用户</dc:creator>
  <dc:description/>
  <cp:keywords/>
  <dc:language>en-US</dc:language>
  <cp:lastModifiedBy>Sky123.Org</cp:lastModifiedBy>
  <dcterms:modified xsi:type="dcterms:W3CDTF">2016-05-13T14:53:00Z</dcterms:modified>
  <cp:revision>3</cp:revision>
  <dc:subject/>
  <dc:title>2014科研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